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>Broj: 02/4.01-9-011-1784/19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22. oktobar 2019. godine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"Službeni glasnik Republike Srpske", broj 31/11 i 34/17), Odbor za  zdravstvo, rad i socijalnu politiku Narodne skupštine Republike Srpske, podnosi  Skupštini  </w:t>
      </w:r>
      <w:r>
        <w:rPr>
          <w:rFonts w:cs="Cambria" w:ascii="Cambria" w:hAnsi="Cambria"/>
          <w:bCs/>
          <w:sz w:val="24"/>
          <w:szCs w:val="24"/>
          <w:lang w:val="sr-Latn-CS" w:eastAsia="en-US"/>
        </w:rPr>
        <w:t>sljedeći</w:t>
      </w: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o razmatranju Prijedloga zakona o izmjenama i dopunama Zakona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zdravstvenom osiguranju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zdravstvo, rad i socijalnu politiku Narodne skupštine Republike Srpske održao je 21. oktobra 2019. godine sjednicu na kojoj je razmatrao Prijedlog zakona o izmjenama i dopunama Zakona o zdravstvenom osiguranju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Sjednici su prisustvovali: Duško Ivić predsjednik Odbora, Gordana Tešanović, Vlado Đajić, Aleksandar Fulurija, Dalibor Stević i Goran Lončarević, članovi Odbor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sutni su bili: Milan Švraka, Branko Butulija, Sonja Karadžić Jovičević, Milica Lovrić i Neno Dobrijević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takođe prisustvovali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predstavnici akreditovanih organizacija i udruženja građana. 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Obrazloženje Prijedloga zakona podnio je Siniša Janjetović, predstavnik Ministarstva zdravlja i socijalne zaštit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Odbor je jednoglasno zauzeo stav da se Prijedlog zakona o izmjenama i dopunama Zakona o zdravstvenom osiguranju razmatra na Sedmoj redovn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ab/>
        <w:t>Na</w:t>
      </w:r>
      <w:r>
        <w:rPr>
          <w:rFonts w:cs="Cambria" w:ascii="Cambria" w:hAnsi="Cambria"/>
          <w:bCs/>
          <w:color w:val="0070C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Cs/>
          <w:sz w:val="24"/>
          <w:szCs w:val="24"/>
          <w:lang w:val="sr-Latn-CS" w:eastAsia="en-US"/>
        </w:rPr>
        <w:t>osnovu člana 48. stav 1. Poslovnika Narodne skupštine Republike Srpske, za izvjestioca je određen predsjednik Odbora.</w:t>
      </w:r>
      <w:r>
        <w:rPr>
          <w:rFonts w:cs="Cambria" w:ascii="Cambria" w:hAnsi="Cambria"/>
          <w:bCs/>
          <w:color w:val="0070C0"/>
          <w:sz w:val="24"/>
          <w:szCs w:val="24"/>
          <w:lang w:val="sr-Latn-CS" w:eastAsia="en-US"/>
        </w:rPr>
        <w:t xml:space="preserve">     </w:t>
      </w:r>
    </w:p>
    <w:p>
      <w:pPr>
        <w:pStyle w:val="Normal"/>
        <w:jc w:val="both"/>
        <w:rPr>
          <w:rFonts w:ascii="Cambria" w:hAnsi="Cambria" w:cs="Cambria"/>
          <w:bCs/>
          <w:color w:val="0070C0"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color w:val="0070C0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360"/>
        <w:ind w:left="6480" w:hanging="0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PREDSJEDNIK ODBORA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Duško Ivić,s.r. 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>Broj: 02/4.01-9-011-1784/19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 xml:space="preserve">Datum: 22. oktobar 2019. godine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"Službeni glasnik Republike Srpske", broj 31/11 i 34/17), Odbor za  zdravstvo, rad i socijalnu politiku Narodne skupštine Republike Srpske, podnosi  Skupštini  </w:t>
      </w:r>
      <w:r>
        <w:rPr>
          <w:rFonts w:cs="Cambria" w:ascii="Cambria" w:hAnsi="Cambria"/>
          <w:bCs/>
          <w:sz w:val="24"/>
          <w:szCs w:val="24"/>
          <w:lang w:val="sr-Latn-CS" w:eastAsia="en-US"/>
        </w:rPr>
        <w:t>sljedeći</w:t>
      </w: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ind w:left="900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o razmatranju Prijedloga zakona o izmjenama i dopunama Zakona </w:t>
      </w:r>
    </w:p>
    <w:p>
      <w:pPr>
        <w:pStyle w:val="Normal"/>
        <w:ind w:left="900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socijalnoj zaštiti</w:t>
      </w:r>
    </w:p>
    <w:p>
      <w:pPr>
        <w:pStyle w:val="Normal"/>
        <w:ind w:left="900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dbor za zdravstvo, rad i socijalnu politiku Narodne skupštine Republike Srpske, održao je </w:t>
      </w:r>
      <w:r>
        <w:rPr>
          <w:rFonts w:cs="Cambria" w:ascii="Cambria" w:hAnsi="Cambria"/>
          <w:bCs/>
          <w:sz w:val="24"/>
          <w:szCs w:val="24"/>
          <w:lang w:val="sr-Latn-CS" w:eastAsia="en-US"/>
        </w:rPr>
        <w:t xml:space="preserve">21. oktobra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2019. godine sjednicu na kojoj je razmatrao Prijedlog zakona o izmjenama i dopunama Zakona o socijalnoj zaštiti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Duško Ivić predsjednik Odbora, Gordana Tešanović, Vlado Đajić, Aleksandar Fulurija, Dalibor Stević i Goran Lončarević, članovi Odbor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sutni su bili: Milan Švraka, Branko Butulija, Sonja Karadžić Jovičević, Milica Lovrić i Neno Dobrijević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takođe prisustvovali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predstavnici akreditovanih organizacija i udruženja građana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Prijedloga zakona podnio je Pavle Paunić, predstavnik Ministarstva zdravlja i socijalne zaštite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Nakon diskusije, Odbor je jednoglasno zauzeo stav da se Prijedlog zakona o izmjenama  i dopunama Zakona o socijalnoj zaštiti razmatra na Sedmoj redovn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ab/>
        <w:t>Na</w:t>
      </w:r>
      <w:r>
        <w:rPr>
          <w:rFonts w:cs="Cambria" w:ascii="Cambria" w:hAnsi="Cambria"/>
          <w:bCs/>
          <w:color w:val="0070C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Cs/>
          <w:sz w:val="24"/>
          <w:szCs w:val="24"/>
          <w:lang w:val="sr-Latn-CS" w:eastAsia="en-US"/>
        </w:rPr>
        <w:t>osnovu člana 48. stav 1. Poslovnika Narodne skupštine Republike Srpske, za izvjestioca je određen predsjednik Odbora.</w:t>
      </w:r>
      <w:r>
        <w:rPr>
          <w:rFonts w:cs="Cambria" w:ascii="Cambria" w:hAnsi="Cambria"/>
          <w:bCs/>
          <w:color w:val="0070C0"/>
          <w:sz w:val="24"/>
          <w:szCs w:val="24"/>
          <w:lang w:val="sr-Latn-CS" w:eastAsia="en-US"/>
        </w:rPr>
        <w:t xml:space="preserve">     </w:t>
      </w:r>
    </w:p>
    <w:p>
      <w:pPr>
        <w:pStyle w:val="Normal"/>
        <w:jc w:val="both"/>
        <w:rPr>
          <w:rFonts w:ascii="Cambria" w:hAnsi="Cambria" w:cs="Cambria"/>
          <w:bCs/>
          <w:color w:val="0070C0"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color w:val="0070C0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360"/>
        <w:ind w:left="6480" w:hanging="0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PREDSJEDNIK ODBORA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Duško Ivić, s.r.  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>Broj: 02/4.01-9-011-1784/19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 xml:space="preserve">Datum: 22. oktobar 2019. godine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"Službeni glasnik Republike Srpske", broj 31/11 i 34/17), Odbor za  zdravstvo, rad i socijalnu politiku Narodne skupštine Republike Srpske, podnosi  Skupštini  </w:t>
      </w:r>
      <w:r>
        <w:rPr>
          <w:rFonts w:cs="Cambria" w:ascii="Cambria" w:hAnsi="Cambria"/>
          <w:bCs/>
          <w:sz w:val="24"/>
          <w:szCs w:val="24"/>
          <w:lang w:val="sr-Latn-CS" w:eastAsia="en-US"/>
        </w:rPr>
        <w:t>sljedeći</w:t>
      </w: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ind w:left="900" w:hanging="0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o razmatranju Prijedloga  zakona o izmjenama i dopunama Zakona </w:t>
      </w:r>
    </w:p>
    <w:p>
      <w:pPr>
        <w:pStyle w:val="Normal"/>
        <w:ind w:left="900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posredovanju u zapošljavanju i pravima za vrijeme nezaposlenosti</w:t>
      </w:r>
    </w:p>
    <w:p>
      <w:pPr>
        <w:pStyle w:val="Normal"/>
        <w:ind w:left="900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dbor za zdravstvo, rad i socijalnu politiku Narodne skupštine Republike Srpske, održao je </w:t>
      </w:r>
      <w:r>
        <w:rPr>
          <w:rFonts w:cs="Cambria" w:ascii="Cambria" w:hAnsi="Cambria"/>
          <w:bCs/>
          <w:sz w:val="24"/>
          <w:szCs w:val="24"/>
          <w:lang w:val="sr-Latn-CS" w:eastAsia="en-US"/>
        </w:rPr>
        <w:t xml:space="preserve">21. oktobra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2019. godine sjednicu na kojoj je razmatrao Prijedlog  zakona o izmjenama i dopunama Zakona o posredovanju u zapošljavanju i pravima za vrijeme nezaposlenosti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Duško Ivić predsjednik Odbora, Gordana Tešanović, Vlado Đajić, Aleksandar Fulurija, Sonja Karadžić Jovičević, Dalibor Stević i Goran Lončarević, članovi Odbor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sutni su bili: Milan Švraka, Branko Butulija, Milica Lovrić i Neno Dobrijević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takođe prisustvovali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predstavnici akreditovanih organizacija i udruženja građana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Prijedloga zakona podnio je Milorad Mitrović, predstavnik Ministarstva rada i boračko-invalidske zaštite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Nakon diskusije, Odbor je jednoglasno zauzeo stav da se Prijedlog zakona o izmjenama  i dopunama Zakona o posredovanju u zapošljavanju i pravima za vrijeme nezaposlenosti razmatra na Sedmoj redovn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ab/>
        <w:t>Na</w:t>
      </w:r>
      <w:r>
        <w:rPr>
          <w:rFonts w:cs="Cambria" w:ascii="Cambria" w:hAnsi="Cambria"/>
          <w:bCs/>
          <w:color w:val="0070C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Cs/>
          <w:sz w:val="24"/>
          <w:szCs w:val="24"/>
          <w:lang w:val="sr-Latn-CS" w:eastAsia="en-US"/>
        </w:rPr>
        <w:t>osnovu člana 48. stav 1. Poslovnika Narodne skupštine Republike Srpske, za izvjestioca je određen predsjednik Odbora.</w:t>
      </w:r>
      <w:r>
        <w:rPr>
          <w:rFonts w:cs="Cambria" w:ascii="Cambria" w:hAnsi="Cambria"/>
          <w:bCs/>
          <w:color w:val="0070C0"/>
          <w:sz w:val="24"/>
          <w:szCs w:val="24"/>
          <w:lang w:val="sr-Latn-CS" w:eastAsia="en-US"/>
        </w:rPr>
        <w:t xml:space="preserve">     </w:t>
      </w:r>
    </w:p>
    <w:p>
      <w:pPr>
        <w:pStyle w:val="Normal"/>
        <w:jc w:val="both"/>
        <w:rPr>
          <w:rFonts w:ascii="Cambria" w:hAnsi="Cambria" w:cs="Cambria"/>
          <w:bCs/>
          <w:color w:val="0070C0"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color w:val="0070C0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360"/>
        <w:ind w:left="6480" w:hanging="0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PREDSJEDNIK ODBORA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600" w:firstLine="720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Duško Ivić, s.r. 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>Broj: 02/4.01-9-011-1784/19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 xml:space="preserve">Datum: 22. oktobar 2019. godine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"Službeni glasnik Republike Srpske", broj 31/11 i 34/17), Odbor za  zdravstvo, rad i socijalnu politiku Narodne skupštine Republike Srpske, podnosi  Skupštini  </w:t>
      </w:r>
      <w:r>
        <w:rPr>
          <w:rFonts w:cs="Cambria" w:ascii="Cambria" w:hAnsi="Cambria"/>
          <w:bCs/>
          <w:sz w:val="24"/>
          <w:szCs w:val="24"/>
          <w:lang w:val="sr-Latn-CS" w:eastAsia="en-US"/>
        </w:rPr>
        <w:t>sljedeći</w:t>
      </w: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ind w:left="900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Nacrta zakona o zaštiti mentalnog zdravlja</w:t>
      </w:r>
    </w:p>
    <w:p>
      <w:pPr>
        <w:pStyle w:val="Normal"/>
        <w:ind w:left="900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dbor za zdravstvo, rad i socijalnu politiku Narodne skupštine Republike Srpske, održao je </w:t>
      </w:r>
      <w:r>
        <w:rPr>
          <w:rFonts w:cs="Cambria" w:ascii="Cambria" w:hAnsi="Cambria"/>
          <w:bCs/>
          <w:sz w:val="24"/>
          <w:szCs w:val="24"/>
          <w:lang w:val="sr-Latn-CS" w:eastAsia="en-US"/>
        </w:rPr>
        <w:t xml:space="preserve">21. oktobra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2019. godine sjednicu na kojoj je razmatrao Nacrt zakona o zaštiti mentalnog zdravlja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Duško Ivić predsjednik Odbora, Gordana Tešanović, Vlado Đajić, Aleksandar Fulurija, Sonja Karadžić Jovičević, Dalibor Stević i Goran Lončarević, članovi Odbor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sutni su bili: Milan Švraka, Branko Butulija, Milica Lovrić i Neno Dobrijević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takođe prisustvovali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predstavnici akreditovanih organizacija i udruženja građana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crta zakona podnijela je Tatjana Ćorović, predstavnica Ministarstva zdravlja i socijalne zaštit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Odbor je sa šest glasova ZA i jedan UZDRŽAN (Sonja Karadžić Jovičević) zauzeo stav da se Nacrt zakona o zaštiti mentalnog zdravlja razmatra na Sedmoj redovn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ab/>
        <w:t>Na</w:t>
      </w:r>
      <w:r>
        <w:rPr>
          <w:rFonts w:cs="Cambria" w:ascii="Cambria" w:hAnsi="Cambria"/>
          <w:bCs/>
          <w:color w:val="0070C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Cs/>
          <w:sz w:val="24"/>
          <w:szCs w:val="24"/>
          <w:lang w:val="sr-Latn-CS" w:eastAsia="en-US"/>
        </w:rPr>
        <w:t>osnovu člana 48. stav 1. Poslovnika Narodne skupštine Republike Srpske, za izvjestioca je određen predsjednik Odbora.</w:t>
      </w:r>
      <w:r>
        <w:rPr>
          <w:rFonts w:cs="Cambria" w:ascii="Cambria" w:hAnsi="Cambria"/>
          <w:bCs/>
          <w:color w:val="0070C0"/>
          <w:sz w:val="24"/>
          <w:szCs w:val="24"/>
          <w:lang w:val="sr-Latn-CS" w:eastAsia="en-US"/>
        </w:rPr>
        <w:t xml:space="preserve">     </w:t>
      </w:r>
    </w:p>
    <w:p>
      <w:pPr>
        <w:pStyle w:val="Normal"/>
        <w:jc w:val="both"/>
        <w:rPr>
          <w:rFonts w:ascii="Cambria" w:hAnsi="Cambria" w:cs="Cambria"/>
          <w:bCs/>
          <w:color w:val="0070C0"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color w:val="0070C0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360"/>
        <w:ind w:left="6480" w:hanging="0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PREDSJEDNIK ODBORA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600" w:firstLine="720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Duško Ivić, s.r. 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>Broj: 02/4.01-9-011-1784/19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 xml:space="preserve">Datum: 22. oktobar 2019. godine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"Službeni glasnik Republike Srpske", broj 31/11 i 34/17), Odbor za  zdravstvo, rad i socijalnu politiku Narodne skupštine Republike Srpske, podnosi  Skupštini  </w:t>
      </w:r>
      <w:r>
        <w:rPr>
          <w:rFonts w:cs="Cambria" w:ascii="Cambria" w:hAnsi="Cambria"/>
          <w:bCs/>
          <w:sz w:val="24"/>
          <w:szCs w:val="24"/>
          <w:lang w:val="sr-Latn-CS" w:eastAsia="en-US"/>
        </w:rPr>
        <w:t>sljedeći</w:t>
      </w: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ind w:left="900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Nacrta zakona o liječenju neplodnosti postupcima biomedicinski potpomognute oplodnje</w:t>
      </w:r>
    </w:p>
    <w:p>
      <w:pPr>
        <w:pStyle w:val="Normal"/>
        <w:ind w:left="900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dbor za zdravstvo, rad i socijalnu politiku Narodne skupštine Republike Srpske, održao je </w:t>
      </w:r>
      <w:r>
        <w:rPr>
          <w:rFonts w:cs="Cambria" w:ascii="Cambria" w:hAnsi="Cambria"/>
          <w:bCs/>
          <w:sz w:val="24"/>
          <w:szCs w:val="24"/>
          <w:lang w:val="sr-Latn-CS" w:eastAsia="en-US"/>
        </w:rPr>
        <w:t xml:space="preserve">21. oktobra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2019. godine sjednicu na kojoj je razmatrao Nacrt zakona o liječenju neplodnosti postupcima biomedicinski potpomognute oplodnje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Duško Ivić predsjednik Odbora, Gordana Tešanović, Vlado Đajić, Aleksandar Fulurija, Sonja Karadžić Jovičević, Dalibor Stević i Goran Lončarević, članovi Odbor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sutni su bili: Milan Švraka, Branko Butulija, Milica Lovrić i Neno Dobrijević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crta zakona podnijela je Andreja Subotić Popović, predstavnica Ministarstva zdravlja i socijalne zaštite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kon diskusije, Odbor je sa šest glasova ZA i jedan UZDRŽAN (Sonja Karadžić Jovičević) zauzeo stav da se Nacrt zakona o liječenju neplodnosti postupcima biomedicinski potpomognute oplodnje razmatra na Sedmoj redovnoj sjednici Narodne skupštine Republike Srpske.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Takođe, Odbor je sa šest glasova ZA i jednim UZDRŽAN (Sonja Karadžić Jovičević) usvojio sljedeći </w:t>
      </w:r>
    </w:p>
    <w:p>
      <w:pPr>
        <w:pStyle w:val="Normal"/>
        <w:ind w:firstLine="72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ZAKLJUČAK</w:t>
      </w:r>
    </w:p>
    <w:p>
      <w:pPr>
        <w:pStyle w:val="Normal"/>
        <w:ind w:firstLine="72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Zbog značaja materije koju reguliše Nacrt  zakona o izmjenama i dopunama Zakona o liječenju neplodnosti postupcima biomedicinski potpomognute oplodnje potrebno je sprovesti stručnu raspravu  u roku od 60 dana. </w:t>
      </w:r>
    </w:p>
    <w:p>
      <w:pPr>
        <w:pStyle w:val="Normal"/>
        <w:ind w:firstLine="720"/>
        <w:jc w:val="center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ab/>
        <w:t>Na</w:t>
      </w:r>
      <w:r>
        <w:rPr>
          <w:rFonts w:cs="Cambria" w:ascii="Cambria" w:hAnsi="Cambria"/>
          <w:bCs/>
          <w:color w:val="0070C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Cs/>
          <w:sz w:val="24"/>
          <w:szCs w:val="24"/>
          <w:lang w:val="sr-Latn-CS" w:eastAsia="en-US"/>
        </w:rPr>
        <w:t>osnovu člana 48. stav 1. Poslovnika Narodne skupštine Republike Srpske, za izvjestioca je određen predsjednik Odbora.</w:t>
      </w:r>
      <w:r>
        <w:rPr>
          <w:rFonts w:cs="Cambria" w:ascii="Cambria" w:hAnsi="Cambria"/>
          <w:bCs/>
          <w:color w:val="0070C0"/>
          <w:sz w:val="24"/>
          <w:szCs w:val="24"/>
          <w:lang w:val="sr-Latn-CS" w:eastAsia="en-US"/>
        </w:rPr>
        <w:t xml:space="preserve">     </w:t>
        <w:tab/>
      </w:r>
    </w:p>
    <w:p>
      <w:pPr>
        <w:pStyle w:val="Normal"/>
        <w:spacing w:lineRule="auto" w:line="360"/>
        <w:ind w:left="6480" w:hanging="0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PREDSJEDNIK ODBORA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600" w:firstLine="720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Duško Ivić, s.r. 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>Broj: 02/4.01-9-011-1784/19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 xml:space="preserve">Datum: 22. oktobar 2019. godine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"Službeni glasnik Republike Srpske", broj 31/11 i 34/17), Odbor za  zdravstvo, rad i socijalnu politiku Narodne skupštine Republike Srpske, podnosi  Skupštini  </w:t>
      </w:r>
      <w:r>
        <w:rPr>
          <w:rFonts w:cs="Cambria" w:ascii="Cambria" w:hAnsi="Cambria"/>
          <w:bCs/>
          <w:sz w:val="24"/>
          <w:szCs w:val="24"/>
          <w:lang w:val="sr-Latn-CS" w:eastAsia="en-US"/>
        </w:rPr>
        <w:t>sljedeći</w:t>
      </w: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ind w:left="900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Nacrta zakona o izmjenama i dopunama Zakona o dječijoj zaštiti</w:t>
      </w:r>
    </w:p>
    <w:p>
      <w:pPr>
        <w:pStyle w:val="Normal"/>
        <w:ind w:left="900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dbor za zdravstvo, rad i socijalnu politiku Narodne skupštine Republike Srpske, održao je </w:t>
      </w:r>
      <w:r>
        <w:rPr>
          <w:rFonts w:cs="Cambria" w:ascii="Cambria" w:hAnsi="Cambria"/>
          <w:bCs/>
          <w:sz w:val="24"/>
          <w:szCs w:val="24"/>
          <w:lang w:val="sr-Latn-CS" w:eastAsia="en-US"/>
        </w:rPr>
        <w:t xml:space="preserve">21. oktobra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2019. godine sjednicu na kojoj je razmatrao Nacrt zakona o izmjenama i dopunama Zakona o dječijoj zaštiti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Duško Ivić predsjednik Odbora, Gordana Tešanović, Vlado Đajić, Aleksandar Fulurija, Dalibor Stević i Goran Lončarević, članovi Odbor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sutni su bili: Milan Švraka, Branko Butulija, Sonja Karadžić Jovičević, Milica Lovrić i Neno Dobrijević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takođe prisustvovali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predstavnici akreditovanih organizacija i udruženja građana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crta zakona podnio je Pavle Paunić, predstavnik Ministarstva zdravlja i socijalne zaštite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Nakon diskusije, Odbor je jednoglasno zauzeo stav da se Nacrt zakona o izmjenama i dopunama Zakona o dječijoj zaštiti razmatra na Sedmoj redovn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ab/>
        <w:t>Na</w:t>
      </w:r>
      <w:r>
        <w:rPr>
          <w:rFonts w:cs="Cambria" w:ascii="Cambria" w:hAnsi="Cambria"/>
          <w:bCs/>
          <w:color w:val="0070C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Cs/>
          <w:sz w:val="24"/>
          <w:szCs w:val="24"/>
          <w:lang w:val="sr-Latn-CS" w:eastAsia="en-US"/>
        </w:rPr>
        <w:t>osnovu člana 48. stav 1. Poslovnika Narodne skupštine Republike Srpske, za izvjestioca je određen predsjednik Odbora.</w:t>
      </w:r>
      <w:r>
        <w:rPr>
          <w:rFonts w:cs="Cambria" w:ascii="Cambria" w:hAnsi="Cambria"/>
          <w:bCs/>
          <w:color w:val="0070C0"/>
          <w:sz w:val="24"/>
          <w:szCs w:val="24"/>
          <w:lang w:val="sr-Latn-CS" w:eastAsia="en-US"/>
        </w:rPr>
        <w:t xml:space="preserve">     </w:t>
      </w:r>
    </w:p>
    <w:p>
      <w:pPr>
        <w:pStyle w:val="Normal"/>
        <w:jc w:val="both"/>
        <w:rPr>
          <w:rFonts w:ascii="Cambria" w:hAnsi="Cambria" w:cs="Cambria"/>
          <w:bCs/>
          <w:color w:val="0070C0"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color w:val="0070C0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360"/>
        <w:ind w:left="6480" w:hanging="0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PREDSJEDNIK ODBORA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600" w:firstLine="720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Duško Ivić, s.r. 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>Broj: 02/4.01-9-011-1784/19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 xml:space="preserve">Datum: 22. oktobar 2019. godine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"Službeni glasnik Republike Srpske", broj 31/11 i 34/17), Odbor za  zdravstvo, rad i socijalnu politiku Narodne skupštine Republike Srpske, podnosi  Skupštini  </w:t>
      </w:r>
      <w:r>
        <w:rPr>
          <w:rFonts w:cs="Cambria" w:ascii="Cambria" w:hAnsi="Cambria"/>
          <w:bCs/>
          <w:sz w:val="24"/>
          <w:szCs w:val="24"/>
          <w:lang w:val="sr-Latn-CS" w:eastAsia="en-US"/>
        </w:rPr>
        <w:t>sljedeći</w:t>
      </w: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ind w:left="900" w:hanging="0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o razmatranju Nacrta zakona o izmjenama i dopunama Zakona </w:t>
      </w:r>
    </w:p>
    <w:p>
      <w:pPr>
        <w:pStyle w:val="Normal"/>
        <w:ind w:left="900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dobrovoljnim penzijskim fondovima i penzijskim planovima</w:t>
      </w:r>
    </w:p>
    <w:p>
      <w:pPr>
        <w:pStyle w:val="Normal"/>
        <w:ind w:left="900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dbor za zdravstvo, rad i socijalnu politiku Narodne skupštine Republike Srpske, održao je </w:t>
      </w:r>
      <w:r>
        <w:rPr>
          <w:rFonts w:cs="Cambria" w:ascii="Cambria" w:hAnsi="Cambria"/>
          <w:bCs/>
          <w:sz w:val="24"/>
          <w:szCs w:val="24"/>
          <w:lang w:val="sr-Latn-CS" w:eastAsia="en-US"/>
        </w:rPr>
        <w:t xml:space="preserve">21. oktobra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2019. godine sjednicu na kojoj je razmatrao Nacrt zakona o izmjenama i dopunama Zakona o dobrovoljnim penzijskim fondovima i penzijskim planovima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Duško Ivić predsjednik Odbora, Gordana Tešanović, Vlado Đajić, Aleksandar Fulurija, Dalibor Stević i Goran Lončarević, članovi Odbor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sutni su bili: Milan Švraka, Branko Butulija, Sonja Karadžić Jovičević, Milica Lovrić i Neno Dobrijević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takođe prisustvovali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predstavnici akreditovanih organizacija i udruženja građan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crta zakona podnijela je Snježana Rudić, predstavnica Ministarstva finansija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Nakon diskusije</w:t>
      </w:r>
      <w:r>
        <w:rPr>
          <w:rStyle w:val="Emphasis"/>
          <w:rFonts w:cs="Cambria" w:ascii="Cambria" w:hAnsi="Cambria"/>
          <w:i w:val="false"/>
          <w:sz w:val="24"/>
          <w:szCs w:val="24"/>
          <w:lang w:val="sr-Latn-CS" w:eastAsia="en-US"/>
        </w:rPr>
        <w:t xml:space="preserve">, </w:t>
      </w:r>
      <w:r>
        <w:rPr>
          <w:rFonts w:cs="Cambria" w:ascii="Cambria" w:hAnsi="Cambria"/>
          <w:sz w:val="24"/>
          <w:szCs w:val="24"/>
          <w:lang w:val="sr-Latn-CS" w:eastAsia="en-US"/>
        </w:rPr>
        <w:t>Odbor je jednoglasno zauzeo stav da se Nacrt zakona o izmjenama i dopunama Zakona o dobrovoljnim penzijskim fondovima i penzijskim planovima razmatra na Sedmoj redovn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ab/>
        <w:t>Na</w:t>
      </w:r>
      <w:r>
        <w:rPr>
          <w:rFonts w:cs="Cambria" w:ascii="Cambria" w:hAnsi="Cambria"/>
          <w:bCs/>
          <w:color w:val="0070C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Cs/>
          <w:sz w:val="24"/>
          <w:szCs w:val="24"/>
          <w:lang w:val="sr-Latn-CS" w:eastAsia="en-US"/>
        </w:rPr>
        <w:t>osnovu člana 48. stav 1. Poslovnika Narodne skupštine Republike Srpske, za izvjestioca je određen predsjednik Odbora.</w:t>
      </w:r>
      <w:r>
        <w:rPr>
          <w:rFonts w:cs="Cambria" w:ascii="Cambria" w:hAnsi="Cambria"/>
          <w:bCs/>
          <w:color w:val="0070C0"/>
          <w:sz w:val="24"/>
          <w:szCs w:val="24"/>
          <w:lang w:val="sr-Latn-CS" w:eastAsia="en-US"/>
        </w:rPr>
        <w:t xml:space="preserve">     </w:t>
      </w:r>
    </w:p>
    <w:p>
      <w:pPr>
        <w:pStyle w:val="Normal"/>
        <w:jc w:val="both"/>
        <w:rPr>
          <w:rFonts w:ascii="Cambria" w:hAnsi="Cambria" w:cs="Cambria"/>
          <w:bCs/>
          <w:color w:val="0070C0"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color w:val="0070C0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360"/>
        <w:ind w:left="6480" w:hanging="0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PREDSJEDNIK ODBORA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600" w:firstLine="720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Duško Ivić,s.r. 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>Broj: 02/4.01-9-011-1784/19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 xml:space="preserve">Datum: 22. oktobar 2019. godine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"Službeni glasnik Republike Srpske", broj 31/11 i 34/17), Odbor za  zdravstvo, rad i socijalnu politiku Narodne skupštine Republike Srpske, podnosi  Skupštini  </w:t>
      </w:r>
      <w:r>
        <w:rPr>
          <w:rFonts w:cs="Cambria" w:ascii="Cambria" w:hAnsi="Cambria"/>
          <w:bCs/>
          <w:sz w:val="24"/>
          <w:szCs w:val="24"/>
          <w:lang w:val="sr-Latn-CS" w:eastAsia="en-US"/>
        </w:rPr>
        <w:t>sljedeći</w:t>
      </w: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ind w:left="900" w:hanging="0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Prijedloga strategije za unapređivanje seksualnog i reproduktivnog zdravlja u Republici Srpskoj (2019-2029. godine)</w:t>
      </w:r>
    </w:p>
    <w:p>
      <w:pPr>
        <w:pStyle w:val="Normal"/>
        <w:ind w:left="900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dbor za zdravstvo, rad i socijalnu politiku Narodne skupštine Republike Srpske, održao je </w:t>
      </w:r>
      <w:r>
        <w:rPr>
          <w:rFonts w:cs="Cambria" w:ascii="Cambria" w:hAnsi="Cambria"/>
          <w:bCs/>
          <w:sz w:val="24"/>
          <w:szCs w:val="24"/>
          <w:lang w:val="sr-Latn-CS" w:eastAsia="en-US"/>
        </w:rPr>
        <w:t xml:space="preserve">21. oktobra </w:t>
      </w:r>
      <w:r>
        <w:rPr>
          <w:rFonts w:cs="Cambria" w:ascii="Cambria" w:hAnsi="Cambria"/>
          <w:sz w:val="24"/>
          <w:szCs w:val="24"/>
          <w:lang w:val="sr-Latn-CS" w:eastAsia="en-US"/>
        </w:rPr>
        <w:t>2019. godine sjednicu na kojoj je razmatrao Prijedlog strategije za unapređivanje seksualnog i reproduktivnog zdravlja u Republici Srpskoj  (2019-2029. godine)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Duško Ivić predsjednik Odbora, Gordana Tešanović, Vlado Đajić, Aleksandar Fulurija, Sonja Karadžić Jovičević, Dalibor Stević i Goran Lončarević, članovi Odbor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sutni su bili: Milan Švraka, Branko Butulija, Milica Lovrić i Neno Dobrijević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takođe prisustvovali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predstavnici akreditovanih organizacija i udruženja građan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Prijedloga strategije podnijela je Marina Milovanović, predstavnica Ministarstva zdravlja i socijalne zaštite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Nakon diskusije, Odbor je jednoglasno zauzeo stav da se Prijedlog strategije za unapređenje seksualnog i reproduktivnog zdravlja u Republici Srpskoj (2019-2029. godini) razmatra na Sedmoj redovnoj sjednici Narodne skupštine Republike Srpske.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ab/>
        <w:t>Na</w:t>
      </w:r>
      <w:r>
        <w:rPr>
          <w:rFonts w:cs="Cambria" w:ascii="Cambria" w:hAnsi="Cambria"/>
          <w:bCs/>
          <w:color w:val="0070C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Cs/>
          <w:sz w:val="24"/>
          <w:szCs w:val="24"/>
          <w:lang w:val="sr-Latn-CS" w:eastAsia="en-US"/>
        </w:rPr>
        <w:t>osnovu člana 48. stav 1. Poslovnika Narodne skupštine Republike Srpske, za izvjestioca je određen predsjednik Odbora.</w:t>
      </w:r>
      <w:r>
        <w:rPr>
          <w:rFonts w:cs="Cambria" w:ascii="Cambria" w:hAnsi="Cambria"/>
          <w:bCs/>
          <w:color w:val="0070C0"/>
          <w:sz w:val="24"/>
          <w:szCs w:val="24"/>
          <w:lang w:val="sr-Latn-CS" w:eastAsia="en-US"/>
        </w:rPr>
        <w:t xml:space="preserve">     </w:t>
      </w:r>
    </w:p>
    <w:p>
      <w:pPr>
        <w:pStyle w:val="Normal"/>
        <w:jc w:val="both"/>
        <w:rPr>
          <w:rFonts w:ascii="Cambria" w:hAnsi="Cambria" w:cs="Cambria"/>
          <w:bCs/>
          <w:color w:val="0070C0"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color w:val="0070C0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360"/>
        <w:ind w:left="6480" w:hanging="0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PREDSJEDNIK ODBORA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Duško Ivić, s.r.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>Broj: 02/4.01-9-011-1784/19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 xml:space="preserve">Datum: 22. oktobar 2019. godine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"Službeni glasnik Republike Srpske", broj 31/11 i 34/17), Odbor za  zdravstvo, rad i socijalnu politiku Narodne skupštine Republike Srpske, podnosi  Skupštini  </w:t>
      </w:r>
      <w:r>
        <w:rPr>
          <w:rFonts w:cs="Cambria" w:ascii="Cambria" w:hAnsi="Cambria"/>
          <w:bCs/>
          <w:sz w:val="24"/>
          <w:szCs w:val="24"/>
          <w:lang w:val="sr-Latn-CS" w:eastAsia="en-US"/>
        </w:rPr>
        <w:t>sljedeći</w:t>
      </w: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ind w:left="900" w:hanging="0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Prijedloga strategije za unapređenje i razvoj volontiranja  u Republici Srpskoj (2019-2023. godine)</w:t>
      </w:r>
    </w:p>
    <w:p>
      <w:pPr>
        <w:pStyle w:val="Normal"/>
        <w:ind w:left="900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dbor za zdravstvo, rad i socijalnu politiku Narodne skupštine Republike Srpske, održao je </w:t>
      </w:r>
      <w:r>
        <w:rPr>
          <w:rFonts w:cs="Cambria" w:ascii="Cambria" w:hAnsi="Cambria"/>
          <w:bCs/>
          <w:sz w:val="24"/>
          <w:szCs w:val="24"/>
          <w:lang w:val="sr-Latn-CS" w:eastAsia="en-US"/>
        </w:rPr>
        <w:t xml:space="preserve">21. oktobra </w:t>
      </w:r>
      <w:r>
        <w:rPr>
          <w:rFonts w:cs="Cambria" w:ascii="Cambria" w:hAnsi="Cambria"/>
          <w:sz w:val="24"/>
          <w:szCs w:val="24"/>
          <w:lang w:val="sr-Latn-CS" w:eastAsia="en-US"/>
        </w:rPr>
        <w:t>2019. godine sjednicu na kojoj je razmatrao Prijedlog strategije za unapređenje i razvoj volontiranja u Republici Srpskoj  (2019-2023. godine)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Duško Ivić predsjednik Odbora, Gordana Tešanović, Vlado Đajić, Aleksandar Fulurija, Sonja Karadžić Jovičević, Dalibor Stević i Goran Lončarević, članovi Odbor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sutni su bili: Milan Švraka, Branko Butulija, Milica Lovrić i Neno Dobrijević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takođe prisustvovali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predstavnici akreditovanih organizacija i udruženja građana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Prijedloga strategije podnijela je Branka Malešević, predstavnica Ministarstva porodice, omladine i sport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Odbor je sa šest glasova ZA i jedan UZDRŽAN (Sonja Karadžić Jović) zauzeo stav da se Prijedlog strategije za unapređenje i razvoj volontiranja u Republici Srpskoj (2019-2023. godine) razmatra na Sedmoj redovn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ab/>
        <w:t>Na</w:t>
      </w:r>
      <w:r>
        <w:rPr>
          <w:rFonts w:cs="Cambria" w:ascii="Cambria" w:hAnsi="Cambria"/>
          <w:bCs/>
          <w:color w:val="0070C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Cs/>
          <w:sz w:val="24"/>
          <w:szCs w:val="24"/>
          <w:lang w:val="sr-Latn-CS" w:eastAsia="en-US"/>
        </w:rPr>
        <w:t>osnovu člana 48. stav 1. Poslovnika Narodne skupštine Republike Srpske, za izvjestioca je određen predsjednik Odbora.</w:t>
      </w:r>
      <w:r>
        <w:rPr>
          <w:rFonts w:cs="Cambria" w:ascii="Cambria" w:hAnsi="Cambria"/>
          <w:bCs/>
          <w:color w:val="0070C0"/>
          <w:sz w:val="24"/>
          <w:szCs w:val="24"/>
          <w:lang w:val="sr-Latn-CS" w:eastAsia="en-US"/>
        </w:rPr>
        <w:t xml:space="preserve">     </w:t>
      </w:r>
    </w:p>
    <w:p>
      <w:pPr>
        <w:pStyle w:val="Normal"/>
        <w:jc w:val="both"/>
        <w:rPr>
          <w:rFonts w:ascii="Cambria" w:hAnsi="Cambria" w:cs="Cambria"/>
          <w:bCs/>
          <w:color w:val="0070C0"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color w:val="0070C0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360"/>
        <w:ind w:left="6480" w:hanging="0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PREDSJEDNIK ODBORA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600" w:firstLine="720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Duško Ivić, s.r. 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>Broj: 02/4.01-9-011-1784/19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 xml:space="preserve">Datum: 22. oktobar 2019. godine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"Službeni glasnik Republike Srpske", broj 31/11 i 34/17), Odbor za  zdravstvo, rad i socijalnu politiku Narodne skupštine Republike Srpske, podnosi  Skupštini  </w:t>
      </w:r>
      <w:r>
        <w:rPr>
          <w:rFonts w:cs="Cambria" w:ascii="Cambria" w:hAnsi="Cambria"/>
          <w:bCs/>
          <w:sz w:val="24"/>
          <w:szCs w:val="24"/>
          <w:lang w:val="sr-Latn-CS" w:eastAsia="en-US"/>
        </w:rPr>
        <w:t>sljedeći</w:t>
      </w: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ind w:left="900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Nacrta strategije razvoja mentalnog zdravlja u Republici Srpskoj za period 2019-2029. godine</w:t>
      </w:r>
    </w:p>
    <w:p>
      <w:pPr>
        <w:pStyle w:val="Normal"/>
        <w:ind w:left="900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dbor za zdravstvo, rad i socijalnu politiku Narodne skupštine Republike Srpske, održao je </w:t>
      </w:r>
      <w:r>
        <w:rPr>
          <w:rFonts w:cs="Cambria" w:ascii="Cambria" w:hAnsi="Cambria"/>
          <w:bCs/>
          <w:sz w:val="24"/>
          <w:szCs w:val="24"/>
          <w:lang w:val="sr-Latn-CS" w:eastAsia="en-US"/>
        </w:rPr>
        <w:t xml:space="preserve">21. oktobra </w:t>
      </w:r>
      <w:r>
        <w:rPr>
          <w:rFonts w:cs="Cambria" w:ascii="Cambria" w:hAnsi="Cambria"/>
          <w:sz w:val="24"/>
          <w:szCs w:val="24"/>
          <w:lang w:val="sr-Latn-CS" w:eastAsia="en-US"/>
        </w:rPr>
        <w:t>2019. godine sjednicu na kojoj je razmatrao Nacrt strategije razvoja mentalnog zdravlja u Republici Srpskoj za period 2019-2029. godin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Duško Ivić predsjednik Odbora, Gordana Tešanović, Vlado Đajić, Aleksandar Fulurija, Sonja Karadžić Jovičević, Dalibor Stević i Goran Lončarević, članovi Odbor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sutni su bili: Milan Švraka, Branko Butulija, Milica Lovrić i Neno Dobrijević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takođe prisustvovali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predstavnici akreditovanih organizacija i udruženja građana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crta strategije podnio je Milan Latinović, predstavnik Ministarstva zdravlja i socijalne zaštite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Nakon diskusije, Odbor je jednoglasno zauzeo stav da se Nacrt strategije razvoja mentalnog zdravlja u Republici Srpskoj za period 2019-2029. godine razmatra na Sedmoj redovn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ab/>
        <w:t>Na</w:t>
      </w:r>
      <w:r>
        <w:rPr>
          <w:rFonts w:cs="Cambria" w:ascii="Cambria" w:hAnsi="Cambria"/>
          <w:bCs/>
          <w:color w:val="0070C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Cs/>
          <w:sz w:val="24"/>
          <w:szCs w:val="24"/>
          <w:lang w:val="sr-Latn-CS" w:eastAsia="en-US"/>
        </w:rPr>
        <w:t>osnovu člana 48. stav 1. Poslovnika Narodne skupštine Republike Srpske, za izvjestioca je određen predsjednik Odbora.</w:t>
      </w:r>
      <w:r>
        <w:rPr>
          <w:rFonts w:cs="Cambria" w:ascii="Cambria" w:hAnsi="Cambria"/>
          <w:bCs/>
          <w:color w:val="0070C0"/>
          <w:sz w:val="24"/>
          <w:szCs w:val="24"/>
          <w:lang w:val="sr-Latn-CS" w:eastAsia="en-US"/>
        </w:rPr>
        <w:t xml:space="preserve">     </w:t>
      </w:r>
    </w:p>
    <w:p>
      <w:pPr>
        <w:pStyle w:val="Normal"/>
        <w:jc w:val="both"/>
        <w:rPr>
          <w:rFonts w:ascii="Cambria" w:hAnsi="Cambria" w:cs="Cambria"/>
          <w:bCs/>
          <w:color w:val="0070C0"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color w:val="0070C0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360"/>
        <w:ind w:left="6480" w:hanging="0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PREDSJEDNIK ODBORA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600" w:firstLine="720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Duško Ivić,s.r. </w:t>
      </w:r>
    </w:p>
    <w:p>
      <w:pPr>
        <w:pStyle w:val="Normal"/>
        <w:spacing w:lineRule="auto" w:line="360"/>
        <w:ind w:left="3600" w:firstLine="720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>Broj: 02/4.01-9-011-1784/19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 xml:space="preserve">Datum: 22. oktobar 2019. godine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"Službeni glasnik Republike Srpske", broj 31/11 i 34/17), Odbor za  zdravstvo, rad i socijalnu politiku Narodne skupštine Republike Srpske, podnosi  Skupštini  </w:t>
      </w:r>
      <w:r>
        <w:rPr>
          <w:rFonts w:cs="Cambria" w:ascii="Cambria" w:hAnsi="Cambria"/>
          <w:bCs/>
          <w:sz w:val="24"/>
          <w:szCs w:val="24"/>
          <w:lang w:val="sr-Latn-CS" w:eastAsia="en-US"/>
        </w:rPr>
        <w:t>sljedeći</w:t>
      </w: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I Z V J E Š T A J</w:t>
      </w:r>
    </w:p>
    <w:p>
      <w:pPr>
        <w:pStyle w:val="Normal"/>
        <w:ind w:left="900" w:hanging="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Izvještaja o provedenoj finansijskoj reviziji Fonda zdravstvenog osiguranja Republike Srpske za period 01.01.-31.12.2018. godine</w:t>
      </w:r>
    </w:p>
    <w:p>
      <w:pPr>
        <w:pStyle w:val="Normal"/>
        <w:ind w:left="900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dbor za zdravstvo, rad i socijalnu politiku Narodne skupštine Republike Srpske, održao je </w:t>
      </w:r>
      <w:r>
        <w:rPr>
          <w:rFonts w:cs="Cambria" w:ascii="Cambria" w:hAnsi="Cambria"/>
          <w:bCs/>
          <w:sz w:val="24"/>
          <w:szCs w:val="24"/>
          <w:lang w:val="sr-Latn-CS" w:eastAsia="en-US"/>
        </w:rPr>
        <w:t xml:space="preserve">21. oktobra </w:t>
      </w:r>
      <w:r>
        <w:rPr>
          <w:rFonts w:cs="Cambria" w:ascii="Cambria" w:hAnsi="Cambria"/>
          <w:sz w:val="24"/>
          <w:szCs w:val="24"/>
          <w:lang w:val="sr-Latn-CS" w:eastAsia="en-US"/>
        </w:rPr>
        <w:t>2019. godine sjednicu na kojoj je razmatrao Izvještaj o provedenoj finansijskoj reviziji Fonda zdravstvenog osiguranja Republike Srpske za period 01.01.-31.12.2018. godin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Duško Ivić predsjednik Odbora, Gordana Tešanović, Vlado Đajić, Aleksandar Fulurija, Sonja Karadžić Jovičević, Dalibor Stević i Goran Lončarević, članovi Odbor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sutni su bili: Milan Švraka, Branko Butulija, Milica Lovrić i Neno Dobrijević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takođe prisustvovali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predstavnici akreditovanih organizacija i udruženja građan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Izvještaja podnijela je Ljiljana Forca, predstavnica Glavne službe za reviziju javnog sektora Republike Srpske.</w:t>
      </w:r>
    </w:p>
    <w:p>
      <w:pPr>
        <w:pStyle w:val="Normal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Nakon diskusije, Odbor je sa šest glasova ZA i jedan UZDRŽAN (Sonja Karadžić Jovičević) zauzeo stav da se Izvještaj o provedenoj finansijskoj reviziji Fonda zdravstvenog osiguranja Republike Srpske za period 01.01.-31.12.2018. godine razmatra na Sedmoj redovn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4"/>
          <w:szCs w:val="24"/>
          <w:lang w:val="sr-Latn-CS" w:eastAsia="en-US"/>
        </w:rPr>
        <w:tab/>
        <w:t>Na</w:t>
      </w:r>
      <w:r>
        <w:rPr>
          <w:rFonts w:cs="Cambria" w:ascii="Cambria" w:hAnsi="Cambria"/>
          <w:bCs/>
          <w:color w:val="0070C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Cs/>
          <w:sz w:val="24"/>
          <w:szCs w:val="24"/>
          <w:lang w:val="sr-Latn-CS" w:eastAsia="en-US"/>
        </w:rPr>
        <w:t>osnovu člana 48. stav 1. Poslovnika Narodne skupštine Republike Srpske, za izvjestioca je određen predsjednik Odbora.</w:t>
      </w:r>
      <w:r>
        <w:rPr>
          <w:rFonts w:cs="Cambria" w:ascii="Cambria" w:hAnsi="Cambria"/>
          <w:bCs/>
          <w:color w:val="0070C0"/>
          <w:sz w:val="24"/>
          <w:szCs w:val="24"/>
          <w:lang w:val="sr-Latn-CS" w:eastAsia="en-US"/>
        </w:rPr>
        <w:t xml:space="preserve">     </w:t>
      </w:r>
    </w:p>
    <w:p>
      <w:pPr>
        <w:pStyle w:val="Normal"/>
        <w:jc w:val="both"/>
        <w:rPr>
          <w:rFonts w:ascii="Cambria" w:hAnsi="Cambria" w:cs="Cambria"/>
          <w:bCs/>
          <w:color w:val="0070C0"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color w:val="0070C0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360"/>
        <w:ind w:left="6480" w:hanging="0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 xml:space="preserve">PREDSJEDNIK ODBORA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600" w:firstLine="720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Duško Ivić,s.r.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/>
      </w:rPr>
      <w:t xml:space="preserve"> • 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Trg jasenovačkih žrtava 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5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4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zrsp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ЗДРАВСТВО, РАД И СОЦИЈАЛНУ ПОЛИТИК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ZDRAVSTVO, RAD I SOCIJALNU POLITIKU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4z0">
    <w:name w:val="WW8Num4z0"/>
    <w:qFormat/>
    <w:rPr>
      <w:rFonts w:eastAsia="Calibri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2Char">
    <w:name w:val="Heading 2 Char"/>
    <w:qFormat/>
    <w:rPr>
      <w:sz w:val="36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en-AU"/>
    </w:rPr>
  </w:style>
  <w:style w:type="character" w:styleId="BodyTextChar">
    <w:name w:val="Body Text Char"/>
    <w:qFormat/>
    <w:rPr>
      <w:sz w:val="24"/>
      <w:lang w:val="sr-C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rsp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9T23:52:00Z</dcterms:created>
  <dc:creator>STIJAK MIROSLAV</dc:creator>
  <dc:description/>
  <cp:keywords/>
  <dc:language>en-US</dc:language>
  <cp:lastModifiedBy>Senada Rajilic</cp:lastModifiedBy>
  <cp:lastPrinted>2019-10-22T09:26:00Z</cp:lastPrinted>
  <dcterms:modified xsi:type="dcterms:W3CDTF">2019-12-19T08:41:00Z</dcterms:modified>
  <cp:revision>143</cp:revision>
  <dc:subject/>
  <dc:title>Датум, 10</dc:title>
</cp:coreProperties>
</file>